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IZVEDBA TRILETNEGA CIKLUSA PRESOJ V SKLADU Z ZAHTEVAMI MEDNARODNEGA STANDARDA ZA BOLNIŠNICE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4. 9. 2019, številka objave JN006191/2019-W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 in dogovo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ab/>
      <w:t>Izvedba triletnega ciklusa presoj v skladu</w:t>
    </w:r>
  </w:p>
  <w:p>
    <w:pPr>
      <w:pStyle w:val="Footer"/>
      <w:pBdr>
        <w:top w:val="single" w:sz="12" w:space="2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 xml:space="preserve">z zahtevami mednarodnega standarda za </w:t>
    </w:r>
  </w:p>
  <w:p>
    <w:pPr>
      <w:pStyle w:val="Footer"/>
      <w:pBdr>
        <w:top w:val="single" w:sz="12" w:space="2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ab/>
      <w:t xml:space="preserve">                                      bolnišni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19-09-04T12:47:00Z</dcterms:modified>
  <cp:revision>27</cp:revision>
  <dc:subject/>
  <dc:title>V skladu s 3</dc:title>
</cp:coreProperties>
</file>